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2520315" cy="332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090" cy="551180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-54" r="-63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1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Cs/>
                                      <w:i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Cs/>
                                      <w:lang w:eastAsia="en-US"/>
                                    </w:rPr>
                                    <w:t xml:space="preserve">СЕЛЬСКОГО ПОСЕЛЕНИЯ БРЕСЛАВСКИЙ СЕЛЬСОВЕТ УСМА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1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Cs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Cs/>
                                      <w:lang w:eastAsia="en-US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ИПЕЦ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99336 Липец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ма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Бреславка, ул. Молодежная, 4-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/факс (47472) 2-60-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dm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reslavsckaj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2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№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от           2020г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На № от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62.15pt;mso-wrap-distance-left:0pt;mso-wrap-distance-right:9pt;mso-wrap-distance-top:0pt;mso-wrap-distance-bottom:0pt;margin-top: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090" cy="551180"/>
                                  <wp:effectExtent l="0" t="0" r="0" b="0"/>
                                  <wp:docPr id="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-54" r="-6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1" w:hanging="0"/>
                              <w:jc w:val="center"/>
                              <w:outlineLvl w:val="1"/>
                              <w:rPr>
                                <w:rFonts w:eastAsia="Calibri"/>
                                <w:bCs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Cs/>
                                <w:lang w:eastAsia="en-US"/>
                              </w:rPr>
                              <w:t xml:space="preserve">СЕЛЬСКОГО ПОСЕЛЕНИЯ БРЕСЛАВСКИЙ СЕЛЬСОВЕТ УСМАНСКОГО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1" w:hanging="0"/>
                              <w:jc w:val="center"/>
                              <w:outlineLvl w:val="1"/>
                              <w:rPr>
                                <w:rFonts w:eastAsia="Calibri"/>
                                <w:bCs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Cs/>
                                <w:lang w:eastAsia="en-US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 xml:space="preserve">ЛИПЕЦКОЙ ОБЛАСТИ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99336 Липецкая область,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манский район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Бреславка, ул. Молодежная, 4-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(47472) 2-60-22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dm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reslavsckaj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12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t xml:space="preserve"> 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           2020г.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На № от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у</w:t>
      </w:r>
    </w:p>
    <w:p>
      <w:pPr>
        <w:pStyle w:val="Normal"/>
        <w:jc w:val="center"/>
        <w:rPr/>
      </w:pPr>
      <w:r>
        <w:rPr/>
        <w:t>Управления Министерства юстиции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  <w:t>по Липец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О.В. Галимовой </w:t>
      </w:r>
    </w:p>
    <w:p>
      <w:pPr>
        <w:pStyle w:val="Normal"/>
        <w:rPr>
          <w:i/>
          <w:i/>
          <w:sz w:val="24"/>
          <w:szCs w:val="24"/>
        </w:rPr>
      </w:pPr>
      <w:r>
        <w:rPr/>
        <w:br w:type="textWrapping" w:clear="all"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 государственной регистрации Изменений в Устав сельского поселения Бреславский сельсовет Усманского муниципального района Липецкой области Российской Федерац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 Федерального закона от 21.07.2005 </w:t>
        <w:br/>
        <w:t>№ 97-ФЗ «О государственной регистрации уставов муниципальных образований» направляю в Ваш адрес для проведения государственной регистрации Изменения в Устав сельского поселения Бреславский сельсовет Усманского муниципального района Липецкой области Российской Федерации, принятые решением Совета депутатов сельского поселения Бреславский сельсовет Усманского муниципального района  от  11 ноября  2020 № 3/9</w:t>
      </w:r>
      <w:r>
        <w:rPr>
          <w:color w:val="FF0000"/>
        </w:rPr>
        <w:t xml:space="preserve">  </w:t>
      </w:r>
      <w:r>
        <w:rPr/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иложение:   1. Решение представительного органа с приложением Изменений в Устав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на 3 л. в 2-х экз.;</w:t>
      </w:r>
    </w:p>
    <w:p>
      <w:pPr>
        <w:pStyle w:val="Normal"/>
        <w:ind w:left="708" w:firstLine="708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2. Протокол заседания представительного органа на  1 л. в 1-ом экз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 xml:space="preserve">   3. Сведения об обнародовании проекта Изменений в Устав на 1 л. в 1-ом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экз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 xml:space="preserve">   4. Протокол проведения публичных слушаний на 1 л. в 1-ом экз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 xml:space="preserve">5. Рекомендации публичных слушаний по проекту Изменений в Устав на 1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л. в 1-ом экз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 xml:space="preserve">  6. Электронный носитель с документами 1 шт.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7. Доверенность на 1 л. в 1 экз.</w:t>
        <w:tab/>
        <w:tab/>
        <w:t xml:space="preserve">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славский сельсовет Усман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____________                С. В. Артёмов.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nformat"/>
        <w:widowControl/>
        <w:ind w:right="0" w:hanging="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3:00Z</dcterms:created>
  <dc:creator>Буев Игорь</dc:creator>
  <dc:description/>
  <cp:keywords/>
  <dc:language>en-US</dc:language>
  <cp:lastModifiedBy>User</cp:lastModifiedBy>
  <cp:lastPrinted>2020-09-11T10:40:00Z</cp:lastPrinted>
  <dcterms:modified xsi:type="dcterms:W3CDTF">2020-10-28T13:25:00Z</dcterms:modified>
  <cp:revision>15</cp:revision>
  <dc:subject/>
  <dc:title/>
</cp:coreProperties>
</file>