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Бреславский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ма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8» октябр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ствующий: Артёмов Сергей Васильевич – глава сельского поселения Бреслав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участников: 27 челове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сто проведения: зал заседаний администрации Бреславского сельсов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: 11-00 – 12-00 ча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суждение проекта Изменений в Устав сельского поселения Бреславский сельсовет Усманского муниципального района Липецкой области Российской Федерации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Артёмов С. В. –   глава сельского поселения Бреславский сельсовет Усманского муниципального района Липец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Синицына Л. И. которая предложила рекомендовать Совету депутатов принять изменения в Устав сельского поселени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Н. Н. которая одорбрила предложение Синицыной Л. И. и поддержала её рекомендации к Совету депутатов о принятии Изменений В Устав сельского посел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рекомендовано Совету депутатов сельского поселения Бреславский сельсовет Усманского муниципального района принять Изменения в Устав сельского поселения Бреславский сельсовет Усманского муниципального района Липецкой области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голосования: «за» - 27,</w:t>
      </w:r>
    </w:p>
    <w:p>
      <w:pPr>
        <w:pStyle w:val="Normal"/>
        <w:jc w:val="center"/>
        <w:rPr/>
      </w:pPr>
      <w:r>
        <w:rPr>
          <w:sz w:val="28"/>
          <w:szCs w:val="28"/>
        </w:rPr>
        <w:t>«против» - нет «воздержался» - нет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комендации  публичных слушаний от 28.10.2020г. прилаг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              _______________ Артёмов С.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   ____________ Николаенкова А. 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е поселение Бреславский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8 »  октября  2020 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судив проект Изменений в Устав сельского поселения Бреславский сельсовет Усманского муниципального района Липецкой области Российской Федерации» на публичных слушаниях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О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у депутатов сельского поселения Бреславский сельсовет Усманского муниципального района принять Изменения в Устав сельского поселения Бреславский сельсовет Усманского муниципального района Липецкой области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зультаты публичных слушаний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                  _________ С. В. Артём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   ___________ А. Т. Николаенко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04:00Z</dcterms:created>
  <dc:creator>Ирина</dc:creator>
  <dc:description/>
  <cp:keywords/>
  <dc:language>en-US</dc:language>
  <cp:lastModifiedBy>User</cp:lastModifiedBy>
  <cp:lastPrinted>2020-09-11T10:45:00Z</cp:lastPrinted>
  <dcterms:modified xsi:type="dcterms:W3CDTF">2020-10-28T13:24:00Z</dcterms:modified>
  <cp:revision>12</cp:revision>
  <dc:subject/>
  <dc:title>Российская Федерация, Липецкая область</dc:title>
</cp:coreProperties>
</file>